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ngford County Council &amp;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ongford Town Council</w:t>
      </w:r>
    </w:p>
    <w:p>
      <w:pPr>
        <w:pStyle w:val="Normal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Heading1"/>
        <w:rPr>
          <w:sz w:val="56"/>
        </w:rPr>
      </w:pPr>
      <w:r>
        <w:rPr>
          <w:sz w:val="56"/>
        </w:rPr>
        <w:t>Centenary Square</w:t>
      </w:r>
    </w:p>
    <w:p>
      <w:pPr>
        <w:pStyle w:val="Heading1"/>
        <w:rPr>
          <w:sz w:val="56"/>
        </w:rPr>
      </w:pPr>
      <w:r>
        <w:rPr>
          <w:sz w:val="56"/>
        </w:rPr>
        <w:t>Public Art Commission</w:t>
      </w:r>
    </w:p>
    <w:p>
      <w:pPr>
        <w:pStyle w:val="Normal"/>
        <w:jc w:val="center"/>
        <w:rPr>
          <w:rFonts w:ascii="Arial" w:hAnsi="Arial" w:cs="Arial"/>
          <w:sz w:val="56"/>
          <w:szCs w:val="20"/>
        </w:rPr>
      </w:pPr>
      <w:r>
        <w:rPr>
          <w:rFonts w:cs="Arial" w:ascii="Arial" w:hAnsi="Arial"/>
          <w:sz w:val="56"/>
          <w:szCs w:val="20"/>
        </w:rPr>
      </w:r>
    </w:p>
    <w:p>
      <w:pPr>
        <w:pStyle w:val="Normal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  <w:t>Information Brief</w:t>
      </w:r>
    </w:p>
    <w:p>
      <w:pPr>
        <w:pStyle w:val="Normal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5062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66800" cy="152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Longford County Arts Office</w:t>
      </w:r>
    </w:p>
    <w:p>
      <w:pPr>
        <w:pStyle w:val="Normal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Aras an Chontae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sz w:val="40"/>
          <w:szCs w:val="20"/>
        </w:rPr>
        <w:t>Great Water Street</w:t>
      </w:r>
    </w:p>
    <w:p>
      <w:pPr>
        <w:pStyle w:val="Heading3"/>
        <w:rPr/>
      </w:pPr>
      <w:r>
        <w:rPr/>
        <w:t>Longford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(086)8517595</w:t>
      </w:r>
    </w:p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center"/>
        <w:rPr>
          <w:sz w:val="40"/>
        </w:rPr>
      </w:pPr>
      <w:hyperlink r:id="rId4">
        <w:r>
          <w:rPr>
            <w:rStyle w:val="InternetLink"/>
            <w:rFonts w:cs="Arial" w:ascii="Arial" w:hAnsi="Arial"/>
            <w:sz w:val="40"/>
            <w:szCs w:val="20"/>
          </w:rPr>
          <w:t>fkennedy@longfordcoco.ie</w:t>
        </w:r>
      </w:hyperlink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Heading6"/>
        <w:rPr/>
      </w:pPr>
      <w:r>
        <w:rPr/>
        <w:t>Application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8"/>
          <w:szCs w:val="20"/>
        </w:rPr>
        <w:t>Surname</w:t>
      </w:r>
      <w:r>
        <w:rPr>
          <w:rFonts w:cs="Arial" w:ascii="Arial" w:hAnsi="Arial"/>
          <w:sz w:val="32"/>
          <w:szCs w:val="20"/>
        </w:rPr>
        <w:t xml:space="preserve">    </w:t>
        <w:tab/>
        <w:tab/>
        <w:tab/>
        <w:tab/>
        <w:tab/>
      </w:r>
      <w:r>
        <w:rPr>
          <w:rFonts w:cs="Arial" w:ascii="Arial" w:hAnsi="Arial"/>
          <w:sz w:val="28"/>
          <w:szCs w:val="20"/>
        </w:rPr>
        <w:t>First Name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160</wp:posOffset>
                </wp:positionV>
                <wp:extent cx="2750820" cy="49530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0.8pt;width:216.55pt;height:3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0160</wp:posOffset>
                </wp:positionV>
                <wp:extent cx="2461260" cy="49530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0.8pt;width:193.75pt;height:3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00660</wp:posOffset>
                </wp:positionV>
                <wp:extent cx="5610225" cy="965835"/>
                <wp:effectExtent l="5715" t="5715" r="80645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96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5.8pt;width:441.7pt;height:7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 xml:space="preserve">Address    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8"/>
          <w:lang w:val="en-US" w:eastAsia="en-US"/>
        </w:rPr>
        <w:t>Contact Telephone Number(s)</w:t>
      </w:r>
      <w:r>
        <w:rPr>
          <w:sz w:val="28"/>
        </w:rPr>
        <w:t xml:space="preserve">    </w:t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3655695" cy="445770"/>
                <wp:effectExtent l="5715" t="5080" r="80645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0.85pt;width:287.8pt;height:35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Emai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610225" cy="297180"/>
                <wp:effectExtent l="5715" t="5080" r="8064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pt;width:441.7pt;height:2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0"/>
        </w:rPr>
        <w:t>Signed</w:t>
      </w:r>
      <w:r>
        <w:rPr>
          <w:sz w:val="28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Date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3872865" cy="495300"/>
                <wp:effectExtent l="5715" t="5080" r="80645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5pt;width:304.9pt;height:3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53975</wp:posOffset>
                </wp:positionV>
                <wp:extent cx="1483995" cy="495300"/>
                <wp:effectExtent l="5715" t="5080" r="80645" b="81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pt;margin-top:4.25pt;width:116.8pt;height:3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</w:rPr>
        <w:t> 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Body"/>
        <w:rPr/>
      </w:pPr>
      <w:r>
        <w:rPr/>
        <w:t xml:space="preserve">I wish to apply for this competition and I enclose the following (Please tick) 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1355</wp:posOffset>
                </wp:positionH>
                <wp:positionV relativeFrom="paragraph">
                  <wp:posOffset>171450</wp:posOffset>
                </wp:positionV>
                <wp:extent cx="217170" cy="231775"/>
                <wp:effectExtent l="5080" t="5715" r="8128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5pt;margin-top:13.5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171450</wp:posOffset>
                </wp:positionV>
                <wp:extent cx="217170" cy="231775"/>
                <wp:effectExtent l="5080" t="5715" r="8128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3.5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</w:rPr>
        <w:t> </w:t>
      </w:r>
    </w:p>
    <w:p>
      <w:pPr>
        <w:pStyle w:val="Normal"/>
        <w:ind w:firstLine="72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28"/>
          <w:szCs w:val="20"/>
        </w:rPr>
        <w:t>Typed proposal</w:t>
      </w:r>
      <w:r>
        <w:rPr>
          <w:rFonts w:cs="Arial" w:ascii="Arial" w:hAnsi="Arial"/>
          <w:sz w:val="32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szCs w:val="20"/>
        </w:rPr>
        <w:t>Project models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79070</wp:posOffset>
                </wp:positionV>
                <wp:extent cx="217170" cy="231775"/>
                <wp:effectExtent l="5080" t="5715" r="81280" b="80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4.1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Illustrations, etc.  (Please specify) _________________</w:t>
      </w:r>
    </w:p>
    <w:p>
      <w:pPr>
        <w:pStyle w:val="Normal"/>
        <w:ind w:firstLine="72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firstLine="720"/>
        <w:rPr>
          <w:sz w:val="28"/>
        </w:rPr>
      </w:pPr>
      <w:r>
        <w:rPr>
          <w:rFonts w:cs="Arial" w:ascii="Arial" w:hAnsi="Arial"/>
          <w:sz w:val="28"/>
          <w:szCs w:val="20"/>
        </w:rPr>
        <w:t>____________________________________________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173990</wp:posOffset>
                </wp:positionV>
                <wp:extent cx="217170" cy="231775"/>
                <wp:effectExtent l="5080" t="5715" r="81280" b="80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3.7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173990</wp:posOffset>
                </wp:positionV>
                <wp:extent cx="217170" cy="231775"/>
                <wp:effectExtent l="5080" t="5715" r="81280" b="806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13.7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</w:rPr>
        <w:t> </w:t>
      </w:r>
    </w:p>
    <w:p>
      <w:pPr>
        <w:pStyle w:val="Normal"/>
        <w:ind w:firstLine="720"/>
        <w:rPr>
          <w:sz w:val="28"/>
        </w:rPr>
      </w:pPr>
      <w:r>
        <w:rPr>
          <w:rFonts w:cs="Arial" w:ascii="Arial" w:hAnsi="Arial"/>
          <w:sz w:val="28"/>
          <w:szCs w:val="20"/>
        </w:rPr>
        <w:t>Images of previous work</w:t>
      </w:r>
      <w:r>
        <w:rPr>
          <w:sz w:val="28"/>
        </w:rPr>
        <w:tab/>
        <w:tab/>
        <w:tab/>
      </w:r>
      <w:r>
        <w:rPr>
          <w:rFonts w:cs="Arial" w:ascii="Arial" w:hAnsi="Arial"/>
          <w:sz w:val="28"/>
          <w:szCs w:val="20"/>
        </w:rPr>
        <w:t>Curriculum Vitae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181610</wp:posOffset>
                </wp:positionV>
                <wp:extent cx="217170" cy="231775"/>
                <wp:effectExtent l="5080" t="5715" r="81280" b="80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4.3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 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0160</wp:posOffset>
                </wp:positionV>
                <wp:extent cx="217170" cy="231775"/>
                <wp:effectExtent l="5080" t="5715" r="81280" b="806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pt;margin-top:0.8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S.A.E. for return of proposal</w:t>
        <w:tab/>
        <w:t xml:space="preserve">        Health &amp; Safety Statement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217170" cy="231775"/>
                <wp:effectExtent l="5080" t="5715" r="81280" b="806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6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6695</wp:posOffset>
                </wp:positionH>
                <wp:positionV relativeFrom="paragraph">
                  <wp:posOffset>20320</wp:posOffset>
                </wp:positionV>
                <wp:extent cx="217170" cy="231775"/>
                <wp:effectExtent l="5080" t="5715" r="812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5pt;margin-top:1.6pt;width:17.05pt;height: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Evidence of adequate insurance cover</w:t>
        <w:tab/>
        <w:tab/>
        <w:t xml:space="preserve">      C2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2" w:right="1440" w:gutter="0" w:header="0" w:top="734" w:footer="0" w:bottom="140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5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kennedy@longfordcoco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9:00Z</dcterms:created>
  <dc:creator>fkennedy</dc:creator>
  <dc:description/>
  <cp:keywords/>
  <dc:language>en-US</dc:language>
  <cp:lastModifiedBy>bdoyle</cp:lastModifiedBy>
  <dcterms:modified xsi:type="dcterms:W3CDTF">2012-01-12T12:13:00Z</dcterms:modified>
  <cp:revision>5</cp:revision>
  <dc:subject/>
  <dc:title>Longford County Council &amp;</dc:title>
</cp:coreProperties>
</file>