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17</w:t>
      </w:r>
      <w:r>
        <w:rPr>
          <w:b/>
          <w:szCs w:val="24"/>
          <w:vertAlign w:val="superscript"/>
        </w:rPr>
        <w:t xml:space="preserve">th </w:t>
      </w:r>
      <w:r>
        <w:rPr>
          <w:b/>
          <w:szCs w:val="24"/>
        </w:rPr>
        <w:t>September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change of venue to Lanesboro Community Library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Lanesboro Community Library</w:t>
      </w:r>
      <w:r>
        <w:rPr>
          <w:rStyle w:val="StrongEmphasis"/>
          <w:szCs w:val="24"/>
          <w:u w:val="single"/>
        </w:rPr>
        <w:t>,</w:t>
      </w:r>
      <w:r>
        <w:rPr>
          <w:b/>
          <w:szCs w:val="24"/>
          <w:u w:val="single"/>
        </w:rPr>
        <w:t xml:space="preserve"> on Thur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September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following Meetings of Ballymahon Municipal District 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nnual Meeting held on the 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June Meeting held on the 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5.</w:t>
      </w:r>
    </w:p>
    <w:p>
      <w:pPr>
        <w:pStyle w:val="Normal"/>
        <w:ind w:left="1080" w:hanging="0"/>
        <w:jc w:val="both"/>
        <w:rPr/>
      </w:pPr>
      <w:r>
        <w:rPr>
          <w:szCs w:val="24"/>
        </w:rPr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4.</w:t>
      </w:r>
      <w:r>
        <w:rPr>
          <w:bCs/>
          <w:szCs w:val="24"/>
          <w:lang w:eastAsia="en-GB"/>
        </w:rPr>
        <w:tab/>
        <w:t xml:space="preserve">   Presentation by Lough Ree North Angling Hub on recent developments on the </w:t>
        <w:tab/>
        <w:t xml:space="preserve">  World Predator Boat Fishing Competition 2016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5</w:t>
      </w:r>
      <w:r>
        <w:rPr>
          <w:bCs/>
          <w:szCs w:val="24"/>
          <w:lang w:eastAsia="en-GB"/>
        </w:rPr>
        <w:t>.</w:t>
        <w:tab/>
        <w:t xml:space="preserve">   Presentation by Lanesboro Tourism Co-Operative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>6.</w:t>
        <w:tab/>
        <w:t xml:space="preserve">   </w:t>
      </w:r>
      <w:r>
        <w:rPr>
          <w:szCs w:val="24"/>
        </w:rPr>
        <w:t>Notices of Motions submitted by Councillors, as listed hereunder  -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ab/>
        <w:t xml:space="preserve">   </w:t>
      </w:r>
      <w:r>
        <w:rPr>
          <w:b/>
          <w:bCs/>
          <w:szCs w:val="24"/>
          <w:u w:val="single"/>
          <w:lang w:eastAsia="en-GB"/>
        </w:rPr>
        <w:t>Councillor Mick Cahill</w:t>
      </w:r>
      <w:r>
        <w:rPr>
          <w:b/>
          <w:bCs/>
          <w:szCs w:val="24"/>
          <w:lang w:eastAsia="en-GB"/>
        </w:rPr>
        <w:t>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"That Longford County Council carries out a preliminary design and costing </w:t>
        <w:tab/>
        <w:t xml:space="preserve">on a road realignment on L1105 at Driminure, Abbeyshrule as a community </w:t>
        <w:tab/>
        <w:t xml:space="preserve">scheme, in advance of inclusion in the Roadworks Programme 2016, in the </w:t>
        <w:tab/>
        <w:t>interests of road safety.”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709" w:leader="none"/>
          <w:tab w:val="left" w:pos="5220" w:leader="none"/>
        </w:tabs>
        <w:ind w:left="709" w:hanging="709"/>
        <w:rPr>
          <w:bCs/>
          <w:szCs w:val="24"/>
          <w:u w:val="single"/>
          <w:lang w:eastAsia="en-GB"/>
        </w:rPr>
      </w:pPr>
      <w:r>
        <w:rPr>
          <w:bCs/>
          <w:szCs w:val="24"/>
          <w:lang w:eastAsia="en-GB"/>
        </w:rPr>
        <w:tab/>
      </w:r>
      <w:r>
        <w:rPr>
          <w:b/>
          <w:bCs/>
          <w:szCs w:val="24"/>
          <w:u w:val="single"/>
          <w:lang w:eastAsia="en-GB"/>
        </w:rPr>
        <w:t>Councillor Mark Casey</w:t>
      </w:r>
      <w:r>
        <w:rPr>
          <w:bCs/>
          <w:szCs w:val="24"/>
          <w:u w:val="single"/>
          <w:lang w:eastAsia="en-GB"/>
        </w:rPr>
        <w:t>: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ab/>
      </w:r>
    </w:p>
    <w:p>
      <w:pPr>
        <w:pStyle w:val="PlainText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>“</w:t>
      </w:r>
      <w:r>
        <w:rPr>
          <w:rFonts w:cs="Times New Roman" w:ascii="Times New Roman" w:hAnsi="Times New Roman"/>
          <w:sz w:val="24"/>
          <w:szCs w:val="24"/>
        </w:rPr>
        <w:t>I propose that this Municipal Area grants Ballymahon Swimming Pool committee €1,400 for the purpose of removing the asbestos roof on the old swimming pool building in Ballymahon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propose that €8,000 be put aside for LIS schemes out of the recent road funding allocation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propose that the acquisition of land for the purpose of a town car park beside the national school be carried out immediately, and an update is given on traffic management proposals in Ballymahon.”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 xml:space="preserve">   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ab/>
        <w:t xml:space="preserve">    </w:t>
      </w:r>
      <w:r>
        <w:rPr>
          <w:b/>
          <w:bCs/>
          <w:szCs w:val="24"/>
          <w:u w:val="single"/>
          <w:lang w:eastAsia="en-GB"/>
        </w:rPr>
        <w:t>Councillor Gerard Farrell</w:t>
      </w:r>
      <w:r>
        <w:rPr>
          <w:bCs/>
          <w:szCs w:val="24"/>
          <w:u w:val="single"/>
          <w:lang w:eastAsia="en-GB"/>
        </w:rPr>
        <w:t>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u w:val="single"/>
          <w:lang w:eastAsia="en-GB"/>
        </w:rPr>
      </w:pPr>
      <w:r>
        <w:rPr>
          <w:bCs/>
          <w:szCs w:val="24"/>
          <w:u w:val="single"/>
          <w:lang w:eastAsia="en-GB"/>
        </w:rPr>
      </w:r>
    </w:p>
    <w:p>
      <w:pPr>
        <w:pStyle w:val="PlainText"/>
        <w:rPr/>
      </w:pPr>
      <w:r>
        <w:rPr>
          <w:bCs/>
          <w:szCs w:val="24"/>
          <w:lang w:eastAsia="en-GB"/>
        </w:rPr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I call on Longford County Council to review speed limits on the Ballymahon </w:t>
        <w:tab/>
        <w:t xml:space="preserve">Road coming into Lanesboro.  There are two housing estates on this part of the </w:t>
        <w:tab/>
        <w:t xml:space="preserve">road and the traffic going both ways travels at high speed.  I personally </w:t>
        <w:tab/>
        <w:t xml:space="preserve">think the traffic calming measure in which there is a clock telling motorists the </w:t>
        <w:tab/>
        <w:t>speed they are driving at, may slow down the traffic at this location.”</w:t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  <w:tab/>
        <w:t xml:space="preserve"> “I request that Longford County Council requests Minister Joan Burton to </w:t>
        <w:tab/>
        <w:t xml:space="preserve">reverse the cut of 66% to CE Schemes Training &amp; Material Budget and </w:t>
        <w:tab/>
        <w:t xml:space="preserve">reinstate to 2011 levels. These schemes are fundamentally important to </w:t>
        <w:tab/>
        <w:t xml:space="preserve">rural communities and must be supported.  These groups are finding it </w:t>
        <w:tab/>
        <w:t xml:space="preserve">harder and harder to survive. I also urge Longford County Council to </w:t>
        <w:tab/>
        <w:t xml:space="preserve">consider increasing the General MunicipalAllocation to provide more </w:t>
        <w:tab/>
        <w:t>funding to these important community groups.”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ab/>
        <w:tab/>
        <w:t xml:space="preserve">   </w:t>
      </w:r>
      <w:r>
        <w:rPr>
          <w:b/>
          <w:bCs/>
          <w:szCs w:val="24"/>
          <w:u w:val="single"/>
          <w:lang w:eastAsia="en-GB"/>
        </w:rPr>
        <w:t>Councillor Paul Ros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a review of the current Local Improvement Scheme appplications for the </w:t>
        <w:tab/>
        <w:t xml:space="preserve">Ballymahon Municipal Area be undertaken and for each scheme to be rated in </w:t>
        <w:tab/>
        <w:t>order of priority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in light of the Center Parcs planning application, that works are </w:t>
        <w:tab/>
        <w:t xml:space="preserve">prioritised to improve the safety of the Ballymulvey Road, Ballymahon to </w:t>
        <w:tab/>
        <w:t>facilitate the extra traffic which will inevitably be using this road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a pilot scheme be set up in Legan Village to create traffic calming </w:t>
        <w:tab/>
        <w:t>measures in the center of the Village, in the interest of public safety.”</w:t>
      </w:r>
      <w:r>
        <w:br w:type="page"/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/>
          <w:bCs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ab/>
        <w:t xml:space="preserve">   </w:t>
      </w:r>
      <w:r>
        <w:rPr>
          <w:b/>
          <w:bCs/>
          <w:szCs w:val="24"/>
          <w:u w:val="single"/>
          <w:lang w:eastAsia="en-GB"/>
        </w:rPr>
        <w:t>Councillor Colm Murray</w:t>
      </w:r>
      <w:r>
        <w:rPr>
          <w:bCs/>
          <w:szCs w:val="24"/>
          <w:lang w:eastAsia="en-GB"/>
        </w:rPr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“I propose that Ballymahon Municipal District call on Longford County </w:t>
        <w:tab/>
        <w:t xml:space="preserve">Council, when compiling their Budget for 2016, to include specific additional </w:t>
        <w:tab/>
        <w:t xml:space="preserve">funding to be administered under the Housing or Roads budget for the </w:t>
        <w:tab/>
        <w:t xml:space="preserve">maintenance and upgrade of roads and footpaths in Council owned housing </w:t>
        <w:tab/>
        <w:t>estates.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Cs/>
          <w:szCs w:val="24"/>
          <w:lang w:eastAsia="en-GB"/>
        </w:rPr>
      </w:pPr>
      <w:r>
        <w:rPr/>
        <w:tab/>
        <w:tab/>
        <w:t xml:space="preserve">“I call on Longford County Council to paint rumble strips on the approach </w:t>
        <w:tab/>
        <w:t xml:space="preserve">roads to Kenagh Village on the R397 in order to slow down traffic, some of </w:t>
        <w:tab/>
        <w:t>which enters the village at high speed.”</w:t>
        <w:b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ab/>
      </w:r>
    </w:p>
    <w:p>
      <w:pPr>
        <w:pStyle w:val="Normal"/>
        <w:rPr/>
      </w:pPr>
      <w:r>
        <w:rPr>
          <w:b/>
          <w:szCs w:val="24"/>
        </w:rPr>
        <w:t xml:space="preserve">7. 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59:00Z</dcterms:created>
  <dc:creator>alee</dc:creator>
  <dc:description/>
  <cp:keywords/>
  <dc:language>en-US</dc:language>
  <cp:lastModifiedBy>alee</cp:lastModifiedBy>
  <cp:lastPrinted>2015-09-10T12:59:00Z</cp:lastPrinted>
  <dcterms:modified xsi:type="dcterms:W3CDTF">2015-09-16T07:51:00Z</dcterms:modified>
  <cp:revision>5</cp:revision>
  <dc:subject/>
  <dc:title>COMHAIRLE  CHONTAE  LONGFOIRT</dc:title>
</cp:coreProperties>
</file>