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YMAHON  MUNICIPAL DISTRICT</w:t>
      </w:r>
    </w:p>
    <w:p>
      <w:pPr>
        <w:pStyle w:val="Normal"/>
        <w:widowControl w:val="false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Minutes of Meeting of Ballymahon Municipal District held in Ballymahon Community Library on Thursday, 25</w:t>
      </w:r>
      <w:r>
        <w:rPr>
          <w:vertAlign w:val="superscript"/>
        </w:rPr>
        <w:t>th</w:t>
      </w:r>
      <w:r>
        <w:rPr/>
        <w:t xml:space="preserve"> February 2015 at 4.00 p.m.</w:t>
      </w:r>
    </w:p>
    <w:p>
      <w:pPr>
        <w:pStyle w:val="Normal"/>
        <w:widowControl w:val="false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CATHAOIRLEACH</w:t>
      </w:r>
      <w:r>
        <w:rPr/>
        <w:t>:</w:t>
        <w:tab/>
        <w:t>Councillor Colm Murray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/>
        <w:t xml:space="preserve">                                             </w:t>
      </w:r>
    </w:p>
    <w:p>
      <w:pPr>
        <w:pStyle w:val="Normal"/>
        <w:widowControl w:val="false"/>
        <w:ind w:left="2880" w:hanging="2880"/>
        <w:jc w:val="both"/>
        <w:rPr/>
      </w:pPr>
      <w:r>
        <w:rPr>
          <w:b/>
          <w:u w:val="single"/>
        </w:rPr>
        <w:t>MEMBERS PRESENT</w:t>
      </w:r>
      <w:r>
        <w:rPr/>
        <w:t>:</w:t>
        <w:tab/>
        <w:t xml:space="preserve">Councillors – Mick Cahill, Mark Casey, Gerard Farrell, </w:t>
      </w:r>
    </w:p>
    <w:p>
      <w:pPr>
        <w:pStyle w:val="Normal"/>
        <w:widowControl w:val="false"/>
        <w:ind w:left="2880" w:hanging="2880"/>
        <w:jc w:val="both"/>
        <w:rPr/>
      </w:pPr>
      <w:r>
        <w:rPr/>
        <w:tab/>
        <w:t xml:space="preserve">and Paul Ross.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 xml:space="preserve">IN ATTENDANCE: </w:t>
      </w:r>
      <w:r>
        <w:rPr/>
        <w:tab/>
        <w:tab/>
        <w:t>Mr. John Brannigan, Director of Services.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>Mr. Alan Slattery, Senior Executive Engineer.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>Ms. Ann Mulligan, Administrative Officer.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POLOGY</w:t>
      </w:r>
      <w:r>
        <w:rPr/>
        <w:t>:</w:t>
        <w:tab/>
        <w:tab/>
        <w:tab/>
        <w:t>Councillor Pat O’Toole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MEETINGS </w:t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ADMINISTRATOR</w:t>
      </w:r>
      <w:r>
        <w:rPr/>
        <w:t>:</w:t>
        <w:tab/>
        <w:t>Ms. Anne Le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016 – 2018 Multi-Annual Restoration Improvement Programme.</w:t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  <w:u w:val="single"/>
        </w:rPr>
        <w:t>Restoration Improvement – Regional &amp; Local Roads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2016 – 2018 Multi-Annual Restoration Improvement Programme  -  Restoration Improvement – Regional &amp; Local Roads, as circulated with the Agenda, was considered by the members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sz w:val="23"/>
          <w:szCs w:val="23"/>
          <w:u w:val="single"/>
        </w:rPr>
        <w:t>S</w:t>
      </w:r>
      <w:r>
        <w:rPr>
          <w:b/>
          <w:u w:val="single"/>
        </w:rPr>
        <w:t xml:space="preserve">chedule of Ballymahon Municipal District Works 2016.  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  <w:t>The Schedule of Municipal District Works 2016, as circulated with the Agenda, was considered by the member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J. Brannigan and A. Slattery replied to queries raised on the following issues  -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Upgrading of roads in the context of Center Parcs development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Bridge at Derrahaun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efective Eircom manhole in Lanesboro  -  it was agreed that Eircom will be contacted and the issue will be included on the Agenda for the March meeting of the Municipal District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Local Improvement Schemes  -  The members expressed disappointment that no specific allocation was received for Local Improvement Schemes.  A Slattery outlined the criteria and guidelines pertaining to the allocation of funding for Local Improvement Schemes.  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It was unanimously agreed that if additional funding is received from the Department that a Local Improvement Scheme will be taken from the Ballymahon Municipal District  Local Improvement Scheme priority list.  It was agreed that the priority list and guidelines be forwarded to the members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On the proposal of Councillor M. Cahill seconded by Councillor G. Farrell, it was unanimously agreed to adopt the Schedule of Municipal District Works 2016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On the proposal of Councillor M. Cahill seconded by Councillor P. Ross, it was unanimously agreed to adopt the </w:t>
      </w:r>
      <w:r>
        <w:rPr>
          <w:sz w:val="23"/>
          <w:szCs w:val="23"/>
        </w:rPr>
        <w:t>2016 – 2018 Multi-Annual Restoration Improvement Programme.  Restoration Improvement – Regional &amp; Local Road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O.B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he following issues were raised by the members  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ed limits – Road Design section to exam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looding due to poor land drainage  -  a letter to be sent to the Department of Agriculture asking that landowners be notified regarding land drainag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locations of Flood Relief Funding – report to be prepared for the MD memb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Survey of Roads and Footpaths in Council Owned Housing Estates- Roads in housing estates will be surveyed and assessed jointly with other local county roads as part of the multi-annual programme for road maintenance.</w:t>
      </w:r>
    </w:p>
    <w:p>
      <w:pPr>
        <w:pStyle w:val="Normal"/>
        <w:numPr>
          <w:ilvl w:val="0"/>
          <w:numId w:val="3"/>
        </w:numPr>
        <w:rPr/>
      </w:pPr>
      <w:r>
        <w:rPr/>
        <w:t>Hedgecutting at road junctions– members to submit priority areas to the roads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is concluded the business of the meetin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IE" w:eastAsia="en-US"/>
        </w:rPr>
      </w:pPr>
      <w:r>
        <w:rPr>
          <w:lang w:val="en-I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52705</wp:posOffset>
            </wp:positionV>
            <wp:extent cx="2002790" cy="6375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Signed: </w:t>
      </w:r>
      <w:r>
        <w:rPr>
          <w:b/>
          <w:u w:val="single"/>
          <w:lang w:val="en-IE" w:eastAsia="en-US"/>
        </w:rPr>
        <w:t>____________________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  </w:t>
      </w:r>
      <w:r>
        <w:rPr>
          <w:b/>
        </w:rPr>
        <w:t>Anne Lee,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  </w:t>
      </w:r>
      <w:r>
        <w:rPr>
          <w:b/>
        </w:rPr>
        <w:t>Meetings Administrator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Confirmed and adopted at Ballymahon Municipal District Meeting held on the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4</w:t>
      </w:r>
      <w:r>
        <w:rPr>
          <w:b/>
          <w:vertAlign w:val="superscript"/>
        </w:rPr>
        <w:t>th</w:t>
      </w:r>
      <w:r>
        <w:rPr>
          <w:b/>
        </w:rPr>
        <w:t xml:space="preserve">  March 2016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igned: _______________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  </w:t>
      </w:r>
      <w:r>
        <w:rPr>
          <w:b/>
        </w:rPr>
        <w:t>Cathaoirleach.</w:t>
      </w:r>
    </w:p>
    <w:sectPr>
      <w:footerReference w:type="default" r:id="rId3"/>
      <w:type w:val="nextPage"/>
      <w:pgSz w:w="11906" w:h="16838"/>
      <w:pgMar w:left="1797" w:right="1106" w:gutter="0" w:header="0" w:top="1438" w:footer="3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22">
    <w:name w:val="EmailStyle22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ailStyle30">
    <w:name w:val="EmailStyle3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3">
    <w:name w:val="EmailStyle33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ighlightedsearchterm">
    <w:name w:val="highlightedsearchterm"/>
    <w:basedOn w:val="DefaultParagraphFont"/>
    <w:qFormat/>
    <w:rPr/>
  </w:style>
  <w:style w:type="character" w:styleId="Hl">
    <w:name w:val="hl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sz w:val="24"/>
      <w:u w:val="single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lang w:val="en-IE"/>
    </w:rPr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ListBullet">
    <w:name w:val="List Bullet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9:00Z</dcterms:created>
  <dc:creator>alee</dc:creator>
  <dc:description/>
  <dc:language>en-US</dc:language>
  <cp:lastModifiedBy>alee</cp:lastModifiedBy>
  <cp:lastPrinted>2016-03-08T11:16:00Z</cp:lastPrinted>
  <dcterms:modified xsi:type="dcterms:W3CDTF">2016-03-08T12:28:00Z</dcterms:modified>
  <cp:revision>5</cp:revision>
  <dc:subject/>
  <dc:title>Min12</dc:title>
</cp:coreProperties>
</file>