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9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ly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  <w:t>Please note time of meeting  -  3.30 p.m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You are requested to attend Meeting of Granard Municipal District to be held in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b/>
          <w:szCs w:val="24"/>
          <w:u w:val="single"/>
        </w:rPr>
        <w:t>Granard Community Library on Tuesday, 2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ly  2016 at</w:t>
      </w:r>
      <w:r>
        <w:rPr>
          <w:b/>
          <w:szCs w:val="24"/>
          <w:u w:val="double"/>
        </w:rPr>
        <w:t xml:space="preserve"> 3.3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ab/>
        <w:t>Confirmation of Minutes of the following Meetings of Granard Municipal District -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Meeting held on the 2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y 201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nnual Meeting held on the 2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une 2016.</w:t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ab/>
        <w:t>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</w:t>
      </w:r>
      <w:r>
        <w:rPr>
          <w:szCs w:val="24"/>
        </w:rPr>
        <w:t>.</w:t>
        <w:tab/>
        <w:t>Area Engineer’s Progress Repo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4.</w:t>
      </w:r>
      <w:r>
        <w:rPr/>
        <w:tab/>
        <w:t xml:space="preserve">Consideration of applications for the 2016 Community Support Scheme  -  </w:t>
        <w:tab/>
        <w:t>list attach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ab/>
        <w:t>Lough Oughter/Lough Erne Joint Drainage Committ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ab/>
        <w:t>Provision of pedestrian crossing in Ballinalee Villag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7.</w:t>
        <w:tab/>
      </w:r>
      <w:r>
        <w:rPr>
          <w:szCs w:val="24"/>
        </w:rPr>
        <w:t>Notices of Motions submitted by Councillors, as listed hereunder -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>Councillor P.J. Reilly</w:t>
      </w:r>
      <w:r>
        <w:rPr>
          <w:b/>
          <w:szCs w:val="24"/>
        </w:rPr>
        <w:t>.</w:t>
      </w:r>
    </w:p>
    <w:p>
      <w:pPr>
        <w:pStyle w:val="Normal"/>
        <w:autoSpaceDE w:val="false"/>
        <w:rPr>
          <w:b/>
          <w:b/>
          <w:szCs w:val="24"/>
          <w:lang w:val="en" w:eastAsia="en-IE"/>
        </w:rPr>
      </w:pPr>
      <w:r>
        <w:rPr>
          <w:b/>
          <w:szCs w:val="24"/>
          <w:lang w:val="en" w:eastAsia="en-IE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lang w:val="en" w:eastAsia="en-IE"/>
        </w:rPr>
        <w:tab/>
        <w:t xml:space="preserve">“I wish to put a motion forward to the meeting for the Council to install </w:t>
        <w:tab/>
        <w:t xml:space="preserve">Traffic Calming in the village of Lisryan on the Edgeworthstown - </w:t>
        <w:tab/>
        <w:t xml:space="preserve">Casltepollard Road as you approached the village on each side. </w:t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>Councillor Michael Carrigy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I call on Longford County Council to apply for a Low Cost Safety scheme to </w:t>
        <w:tab/>
        <w:t>provide a safe crossing for pedestrians in Ennybegs Village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“ I call on Longford County Council to apply for funding to  provide digital </w:t>
        <w:tab/>
        <w:t xml:space="preserve">speed signs at all schools in the county and give an update on my previous </w:t>
        <w:tab/>
        <w:t>motion re signs at school bus pick up locations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uncillors Michael Carrigy, John Duffy and Pauric Brad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I call on Longford County Council to provide funding to the Granard </w:t>
        <w:tab/>
        <w:t>Municipal District to install new footpaths at various locations in the District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8.         </w:t>
      </w:r>
      <w:r>
        <w:rPr>
          <w:szCs w:val="24"/>
        </w:rPr>
        <w:t>A.O.B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32:00Z</dcterms:created>
  <dc:creator>alee</dc:creator>
  <dc:description/>
  <cp:keywords/>
  <dc:language>en-US</dc:language>
  <cp:lastModifiedBy>alee</cp:lastModifiedBy>
  <cp:lastPrinted>2016-07-20T10:48:00Z</cp:lastPrinted>
  <dcterms:modified xsi:type="dcterms:W3CDTF">2016-07-20T13:45:00Z</dcterms:modified>
  <cp:revision>8</cp:revision>
  <dc:subject/>
  <dc:title>COMHAIRLE  CHONTAE  LONGFOIRT</dc:title>
</cp:coreProperties>
</file>