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7</w:t>
      </w:r>
      <w:r>
        <w:rPr>
          <w:b/>
          <w:szCs w:val="24"/>
          <w:vertAlign w:val="superscript"/>
        </w:rPr>
        <w:t xml:space="preserve">th </w:t>
      </w:r>
      <w:r>
        <w:rPr>
          <w:b/>
          <w:szCs w:val="24"/>
        </w:rPr>
        <w:t>May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  <w:t>Please note time of meeting  -  3.00 p.m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You are requested to attend Meeting of Granard Municipal District to be held in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b/>
          <w:szCs w:val="24"/>
          <w:u w:val="single"/>
        </w:rPr>
        <w:t>Granard Community Library on Tue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 2016 at</w:t>
      </w:r>
      <w:r>
        <w:rPr>
          <w:b/>
          <w:szCs w:val="24"/>
          <w:u w:val="double"/>
        </w:rPr>
        <w:t xml:space="preserve"> 3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ab/>
        <w:t xml:space="preserve">Confirmation of Minutes of the Meetings of Granard Municipal District 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  <w:t>held on 2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March 2016  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Presentation by William Higgins Memorial Group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</w:t>
        <w:tab/>
      </w:r>
      <w:r>
        <w:rPr>
          <w:szCs w:val="24"/>
        </w:rPr>
        <w:t xml:space="preserve">To approve a Statement of Consistency of the Draft Longford Local Economic </w:t>
        <w:tab/>
        <w:t xml:space="preserve">and Community Plan 2016-2022 with the following: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he core strategy and the objectives of the Longford County Development Plan 2015-2021;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he Midland Regional Planning Guidelines 2010-2022;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he economic and community elements of the Draft Local Economic and Community Plan are consistent with each other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  <w:tab/>
      </w:r>
      <w:r>
        <w:rPr>
          <w:szCs w:val="24"/>
        </w:rPr>
        <w:t>Fix date for Annual Meeting of Granard Municipal Distric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</w:t>
      </w:r>
      <w:r>
        <w:rPr>
          <w:szCs w:val="24"/>
        </w:rPr>
        <w:t>.</w:t>
        <w:tab/>
        <w:t>Nomination of three members to Regeneration Sub-Committe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8.</w:t>
        <w:tab/>
        <w:t>Ballinamuck/Essert Twinning 2016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9.</w:t>
        <w:tab/>
      </w:r>
      <w:r>
        <w:rPr>
          <w:szCs w:val="24"/>
        </w:rPr>
        <w:t>Notices of Motions submitted by Councillors, as listed hereunder 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>Councillor P.J. Reilly</w:t>
      </w:r>
      <w:r>
        <w:rPr>
          <w:b/>
          <w:szCs w:val="24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szCs w:val="24"/>
          <w:lang w:val="en" w:eastAsia="en-IE"/>
        </w:rPr>
      </w:pPr>
      <w:r>
        <w:rPr>
          <w:rFonts w:cs="Calibri" w:ascii="Calibri" w:hAnsi="Calibri"/>
          <w:b/>
          <w:szCs w:val="24"/>
          <w:lang w:val="en" w:eastAsia="en-IE"/>
        </w:rPr>
      </w:r>
    </w:p>
    <w:p>
      <w:pPr>
        <w:pStyle w:val="Normal"/>
        <w:autoSpaceDE w:val="false"/>
        <w:rPr>
          <w:color w:val="000000"/>
          <w:szCs w:val="24"/>
          <w:lang w:val="en" w:eastAsia="en-IE"/>
        </w:rPr>
      </w:pPr>
      <w:r>
        <w:rPr>
          <w:color w:val="000000"/>
          <w:szCs w:val="24"/>
          <w:lang w:val="en" w:eastAsia="en-IE"/>
        </w:rPr>
        <w:tab/>
        <w:t xml:space="preserve">“That this Municipal District seeks funding from Irish Water to remove the </w:t>
        <w:tab/>
        <w:t xml:space="preserve">sewerage from Masterson Close, Abbeycourt and the five private houses in the </w:t>
        <w:tab/>
        <w:t xml:space="preserve">village of Abbeylara to Rathbeagh treatment plant as there is a serious </w:t>
        <w:tab/>
        <w:t>sewerage problem in this area.”</w:t>
      </w:r>
    </w:p>
    <w:p>
      <w:pPr>
        <w:pStyle w:val="Normal"/>
        <w:jc w:val="both"/>
        <w:rPr>
          <w:b/>
          <w:b/>
          <w:color w:val="000000"/>
          <w:szCs w:val="24"/>
          <w:lang w:val="en" w:eastAsia="en-IE"/>
        </w:rPr>
      </w:pPr>
      <w:r>
        <w:rPr>
          <w:b/>
          <w:color w:val="000000"/>
          <w:szCs w:val="24"/>
          <w:lang w:val="en" w:eastAsia="en-I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>Councillor Michael Carrigy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  <w:t>“</w:t>
      </w:r>
      <w:r>
        <w:rPr>
          <w:szCs w:val="24"/>
        </w:rPr>
        <w:t xml:space="preserve">I call on Longford County Council to apply for a Low Cost Safety Scheme at </w:t>
        <w:tab/>
        <w:t xml:space="preserve">Granardkille Granard on the R194.  The works would include lowering a </w:t>
        <w:tab/>
        <w:t xml:space="preserve">section of road which is causing a blind spot for traffic exiting factory units on </w:t>
        <w:tab/>
        <w:t>the Ballinalee Road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 request an update on the plans for a pedestrian crossing in the village of </w:t>
        <w:tab/>
        <w:t>Ballinalee.”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“I call on Longford County Council to enter into discussions with RTE, who </w:t>
        <w:tab/>
        <w:t xml:space="preserve">own the site, in relation to developing a viewing area on the top of Cairn Hill </w:t>
        <w:tab/>
        <w:t>which is the highest point in the midlands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Cs w:val="24"/>
          <w:u w:val="single"/>
        </w:rPr>
        <w:t>Councillor Luie McEntir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That this Council carries out works on the Four Walls Bridge where it has </w:t>
        <w:tab/>
        <w:t xml:space="preserve">collapsed.  This is a very old and historic landmark in Colmcille, and I propose </w:t>
        <w:tab/>
        <w:t>funding be made available to repair and reconstruct the walls on this Bridge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Again, I am proposing that funding be made available for sight distance to be </w:t>
        <w:tab/>
        <w:t xml:space="preserve">improved at Legga Crossroads (Gormans).  There is a large volume of traffic </w:t>
        <w:tab/>
        <w:t>with the local quarry, national and community schools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  <w:u w:val="single"/>
        </w:rPr>
        <w:t>Coucillor Pauric Brady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That Longford County Council writes to the Minister for Agriculture, Food </w:t>
        <w:tab/>
        <w:t xml:space="preserve">and the Marine asking for an extension of time for the Glas Scheme, due to the </w:t>
        <w:tab/>
        <w:t>late Spring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That Longford County Council repairs sections of the road that need attention </w:t>
        <w:tab/>
        <w:t>at Monaduff, Drumlish and outside Mulleady’s factory.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0.         </w:t>
      </w:r>
      <w:r>
        <w:rPr>
          <w:szCs w:val="24"/>
        </w:rPr>
        <w:t>A.O.B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8:00Z</dcterms:created>
  <dc:creator>alee</dc:creator>
  <dc:description/>
  <cp:keywords/>
  <dc:language>en-US</dc:language>
  <cp:lastModifiedBy>alee</cp:lastModifiedBy>
  <cp:lastPrinted>2016-05-18T14:28:00Z</cp:lastPrinted>
  <dcterms:modified xsi:type="dcterms:W3CDTF">2016-05-18T13:28:00Z</dcterms:modified>
  <cp:revision>19</cp:revision>
  <dc:subject/>
  <dc:title>COMHAIRLE  CHONTAE  LONGFOIRT</dc:title>
</cp:coreProperties>
</file>