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anuar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Venue of Meeting – Granard Community Library 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Granard Community Library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on Tue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anuary 2016 at </w:t>
      </w:r>
      <w:r>
        <w:rPr>
          <w:b/>
          <w:szCs w:val="24"/>
          <w:u w:val="double"/>
        </w:rPr>
        <w:t>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following Meetings of Granard Municipal District -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Committee 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5.</w:t>
      </w:r>
    </w:p>
    <w:p>
      <w:pPr>
        <w:pStyle w:val="Normal"/>
        <w:ind w:left="1080" w:hanging="0"/>
        <w:jc w:val="both"/>
        <w:rPr/>
      </w:pPr>
      <w:r>
        <w:rPr>
          <w:szCs w:val="24"/>
        </w:rPr>
        <w:t>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 xml:space="preserve">Presentation on </w:t>
      </w:r>
      <w:r>
        <w:rPr/>
        <w:t>Longford Age Friendly Strateg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</w:t>
        <w:tab/>
      </w:r>
      <w:r>
        <w:rPr>
          <w:szCs w:val="24"/>
        </w:rPr>
        <w:t>Survey of roads and footpaths in Council owned housing esta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ab/>
        <w:t>Notices of Motions submitted by Councillors, as listed hereunder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Luie McEntir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sufficient funding be made available to alleviate the traffic problem at </w:t>
        <w:tab/>
        <w:t xml:space="preserve">Gaigue Cross in 2016.  This is a busy, dangerous crossroads. Hundreds of </w:t>
        <w:tab/>
        <w:t>people have signed a petition to have work carried out at Gaigue Cross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John Duffy</w:t>
      </w:r>
      <w:r>
        <w:rPr>
          <w:szCs w:val="24"/>
        </w:rPr>
        <w:t>.</w:t>
      </w:r>
    </w:p>
    <w:p>
      <w:pPr>
        <w:pStyle w:val="NormalWeb"/>
        <w:rPr/>
      </w:pPr>
      <w:r>
        <w:rPr/>
        <w:tab/>
        <w:t xml:space="preserve">“That works be carried out at the County Bridge at Drumury, Moyne as recent </w:t>
        <w:tab/>
        <w:t xml:space="preserve">weather has led to prolonged closure of this important route. I refer to my </w:t>
        <w:tab/>
        <w:t xml:space="preserve">motion last year to have a low cost safety scheme for this road to be acted on </w:t>
        <w:tab/>
        <w:t xml:space="preserve">as a matter of </w:t>
        <w:tab/>
        <w:t>urgency and to now include remedial bridge works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Councillor P.J. Reilly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ab/>
        <w:t>“</w:t>
      </w:r>
      <w:r>
        <w:rPr>
          <w:color w:val="000000"/>
          <w:szCs w:val="24"/>
          <w:lang w:val="en" w:eastAsia="en-IE"/>
        </w:rPr>
        <w:t xml:space="preserve">That the footpath on the Granard – Ballinalee road out to Kiernan Milling </w:t>
        <w:tab/>
        <w:t xml:space="preserve">be extended as there are two major factories on this road and it is very </w:t>
        <w:tab/>
        <w:t>dangerous for employees walking to work.”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val="en" w:eastAsia="en-IE"/>
        </w:rPr>
        <w:tab/>
      </w:r>
      <w:r>
        <w:rPr>
          <w:color w:val="000000"/>
          <w:szCs w:val="24"/>
          <w:u w:val="single"/>
          <w:lang w:val="en" w:eastAsia="en-IE"/>
        </w:rPr>
        <w:t>Councillor Pauric Brady</w:t>
      </w:r>
      <w:r>
        <w:rPr>
          <w:color w:val="000000"/>
          <w:szCs w:val="24"/>
          <w:lang w:val="en" w:eastAsia="en-IE"/>
        </w:rPr>
        <w:t>.</w:t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 xml:space="preserve">“That the footpath be extended from Costcutters to the Garda Barracks in </w:t>
        <w:tab/>
        <w:t>Drumlish.”</w:t>
      </w:r>
    </w:p>
    <w:p>
      <w:pPr>
        <w:pStyle w:val="Normal"/>
        <w:jc w:val="both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709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6.      </w:t>
      </w:r>
      <w:r>
        <w:rPr>
          <w:szCs w:val="24"/>
        </w:rPr>
        <w:t>A.O.B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5:08:00Z</dcterms:created>
  <dc:creator>alee</dc:creator>
  <dc:description/>
  <cp:keywords/>
  <dc:language>en-US</dc:language>
  <cp:lastModifiedBy>alee</cp:lastModifiedBy>
  <cp:lastPrinted>2016-01-18T11:37:00Z</cp:lastPrinted>
  <dcterms:modified xsi:type="dcterms:W3CDTF">2016-01-19T12:14:00Z</dcterms:modified>
  <cp:revision>12</cp:revision>
  <dc:subject/>
  <dc:title>COMHAIRLE  CHONTAE  LONGFOIRT</dc:title>
</cp:coreProperties>
</file>