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u w:val="single"/>
        </w:rPr>
        <w:t>LONGFORD  MUNICIPAL DISTRIC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2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October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 Each Member of the Longford Municipal District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Chomhairleoir,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You are requested to attend a Meeting of the Longford  Municipal District Committee on </w:t>
      </w:r>
      <w:r>
        <w:rPr>
          <w:b/>
          <w:u w:val="single"/>
        </w:rPr>
        <w:t>Wednesday, 2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October 2017 at 3.30 p.m. in the Council Chamber, Aras an Chontae, Longford </w:t>
      </w:r>
      <w:r>
        <w:rPr/>
        <w:t>to transact business as set out on the agenda hereunder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/>
      </w:pPr>
      <w:r>
        <w:rPr/>
        <w:t xml:space="preserve">The October Municipal District Meeting will be held at 4.00 p.m. on the same day. 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ise le meas,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62560</wp:posOffset>
            </wp:positionV>
            <wp:extent cx="2004060" cy="6362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  <w:t>________________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Anne Lee, 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</w:t>
      </w:r>
      <w:r>
        <w:rPr/>
        <w:t>.</w:t>
        <w:tab/>
        <w:t>Consideration of General Municipal Allocation 2018 for the Longford Municipal Distric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szCs w:val="24"/>
        </w:rPr>
      </w:pPr>
      <w:r>
        <w:rPr>
          <w:b/>
          <w:szCs w:val="24"/>
        </w:rPr>
        <w:t>::::::::::::::::::::::::::::::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1:00Z</dcterms:created>
  <dc:creator>alee</dc:creator>
  <dc:description/>
  <dc:language>en-US</dc:language>
  <cp:lastModifiedBy>alee</cp:lastModifiedBy>
  <dcterms:modified xsi:type="dcterms:W3CDTF">2017-10-12T09:31:00Z</dcterms:modified>
  <cp:revision>2</cp:revision>
  <dc:subject/>
  <dc:title/>
</cp:coreProperties>
</file>