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ongford County Council 201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</w:tblGrid>
      <w:tr>
        <w:trPr>
          <w:trHeight w:val="58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ngerous Substan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Retail &amp; Private Petroleum Stores) Regulations, 1979 to 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Petroleum Licence Fee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Storage Capacity of less than 5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3.8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of 501 litres – 2,5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7.6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of 2,501 litres – 5,0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1.4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of 5,001 litres – 25,0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5.2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of 25,001 litres – 50,0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30.4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of 50,001 litres – 100,0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45.6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orage Capacity exceeding 100,000 litres </w:t>
            </w:r>
          </w:p>
          <w:p>
            <w:pPr>
              <w:pStyle w:val="Normal"/>
              <w:rPr/>
            </w:pPr>
            <w:r>
              <w:rPr/>
              <w:t>but not exceeding 250,000 lit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63.40/yea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age Capacity exceeding 250,000 lit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26.90/ye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dministration Charge per App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sing/Renewal Bulk Storage Licence App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sing New Petroleum Retail Licence App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ewal/Amendment of Petroleum Retail Lic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28:00Z</dcterms:created>
  <dc:creator>AnnODonovan</dc:creator>
  <dc:description/>
  <cp:keywords/>
  <dc:language>en-US</dc:language>
  <cp:lastModifiedBy>bmcnerney</cp:lastModifiedBy>
  <dcterms:modified xsi:type="dcterms:W3CDTF">2011-07-27T14:28:00Z</dcterms:modified>
  <cp:revision>2</cp:revision>
  <dc:subject/>
  <dc:title>                                              2009</dc:title>
</cp:coreProperties>
</file>